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задания школьного этапа всероссийской олимпиады школьников по технологии 2015/2016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- 90 минут. Максимум – 3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ина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Найдите продолжение русских народных пословиц и поговорок (укажите стрелками) </w:t>
      </w:r>
      <w:r>
        <w:rPr>
          <w:rFonts w:cs="Times New Roman" w:ascii="Times New Roman" w:hAnsi="Times New Roman"/>
          <w:sz w:val="24"/>
          <w:szCs w:val="24"/>
        </w:rPr>
        <w:t>(максимум 4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рож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й гнездо своё не ми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па та пт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 и на воду ду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 молоке ожёг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уйся в во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я брод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е перей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Приготовьте»  завтрак на пять человек, рассчитайте и вставьте пропущенные цифры в таблице (Максимум – 2 балл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118"/>
        <w:gridCol w:w="32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уктов на одного челове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дуктов на пять человека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бутерб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омт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ломтико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, ов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Предложите  блюда из молока </w:t>
      </w:r>
      <w:r>
        <w:rPr>
          <w:rFonts w:cs="Times New Roman" w:ascii="Times New Roman" w:hAnsi="Times New Roman"/>
          <w:sz w:val="24"/>
          <w:szCs w:val="24"/>
        </w:rPr>
        <w:t>(максимум 4 балла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завтрака _______________________________________________________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еда   ___________________________________________________________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лдника_________________________________________________________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ужина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Разгадайте кроссворд </w:t>
      </w:r>
      <w:r>
        <w:rPr>
          <w:rFonts w:cs="Times New Roman" w:ascii="Times New Roman" w:hAnsi="Times New Roman"/>
          <w:sz w:val="24"/>
          <w:szCs w:val="24"/>
        </w:rPr>
        <w:t>(максимум – 8 балл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79065" cy="5308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3150" cy="15951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«Сидит девица в темнице, а коса – на улиц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«Яблоко любви» - так во Франции называют этот овощ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Если лук – от семи недуг, то этот овощ – от 99 болез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Овощ, который в русской сказке «тянут – потянут, а вытянуть не могу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Бобовые рас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Не любит света, боится холода и носит «мундир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Вид зелени, которая бывает простой и кудряв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«Сто одежек, и все – без застежек». Бывает цветная, белокочанная, брюссельска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о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ьте знаком «+» правильные ответы (один или несколько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Волокна растительного происхождения получают из </w:t>
      </w:r>
      <w:r>
        <w:rPr>
          <w:rFonts w:cs="Times New Roman" w:ascii="Times New Roman" w:hAnsi="Times New Roman"/>
          <w:sz w:val="24"/>
          <w:szCs w:val="24"/>
        </w:rPr>
        <w:t xml:space="preserve">(максимум 1 балл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крапив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ль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шер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хлоп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Какую часть растения льна используют для получения льняной ткани?</w:t>
      </w:r>
      <w:r>
        <w:rPr>
          <w:rFonts w:cs="Times New Roman" w:ascii="Times New Roman" w:hAnsi="Times New Roman"/>
          <w:sz w:val="24"/>
          <w:szCs w:val="24"/>
        </w:rPr>
        <w:t xml:space="preserve"> (максимум 1 балл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лис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тебел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робоч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Покажите полотняное переплетение с  помощью двух цветов, напишите названия нитей в данном переплетении </w:t>
      </w:r>
      <w:r>
        <w:rPr>
          <w:rFonts w:cs="Times New Roman" w:ascii="Times New Roman" w:hAnsi="Times New Roman"/>
          <w:sz w:val="24"/>
          <w:szCs w:val="24"/>
        </w:rPr>
        <w:t>(максимум 2 балла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495</wp:posOffset>
            </wp:positionH>
            <wp:positionV relativeFrom="paragraph">
              <wp:posOffset>2540</wp:posOffset>
            </wp:positionV>
            <wp:extent cx="1511935" cy="457200"/>
            <wp:effectExtent l="0" t="0" r="0" b="0"/>
            <wp:wrapTight wrapText="bothSides">
              <wp:wrapPolygon edited="0">
                <wp:start x="-136" y="0"/>
                <wp:lineTo x="-136" y="20569"/>
                <wp:lineTo x="21462" y="20569"/>
                <wp:lineTo x="21462" y="0"/>
                <wp:lineTo x="-136" y="0"/>
              </wp:wrapPolygon>
            </wp:wrapTight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ить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6580" cy="16408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"/>
                              <w:gridCol w:w="420"/>
                              <w:gridCol w:w="420"/>
                              <w:gridCol w:w="421"/>
                              <w:gridCol w:w="420"/>
                              <w:gridCol w:w="420"/>
                              <w:gridCol w:w="42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12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"/>
                        <w:gridCol w:w="420"/>
                        <w:gridCol w:w="420"/>
                        <w:gridCol w:w="421"/>
                        <w:gridCol w:w="420"/>
                        <w:gridCol w:w="420"/>
                        <w:gridCol w:w="42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т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дел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Назовите стежок,  варианты которого изображены на рисунке </w:t>
      </w:r>
      <w:r>
        <w:rPr>
          <w:rFonts w:cs="Times New Roman" w:ascii="Times New Roman" w:hAnsi="Times New Roman"/>
          <w:sz w:val="24"/>
          <w:szCs w:val="24"/>
        </w:rPr>
        <w:t>(максимум 1 балл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9520" cy="347472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94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тметьте знаком “+“  правильный ответ. Начинать измерение по линейке и угольнику нужно с цифры</w:t>
      </w:r>
      <w:r>
        <w:rPr>
          <w:rFonts w:cs="Times New Roman" w:ascii="Times New Roman" w:hAnsi="Times New Roman"/>
          <w:sz w:val="24"/>
          <w:szCs w:val="24"/>
        </w:rPr>
        <w:t xml:space="preserve"> 1 (максимум – 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. Вам предложен фартук </w:t>
      </w:r>
      <w:r>
        <w:rPr>
          <w:rFonts w:cs="Times New Roman" w:ascii="Times New Roman" w:hAnsi="Times New Roman"/>
          <w:sz w:val="24"/>
          <w:szCs w:val="24"/>
        </w:rPr>
        <w:t>(максимум 6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е эскиз, используя разные цвета,  выбрав фартук по назначени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ля официант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ля домашней кух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ля русского народного костюм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ля слесарно-столярных раб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ишите и внесите ответы в таблиц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локнистому соста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декоративной отде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8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98090" cy="6413500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8" r="1604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641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книстый состав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ая отделка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задания школьного этапа всероссийской олимпиады школьников по технологии 2015/2016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– 90 минут. Максимум - 24бал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ина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Отметьте знаком “+“  правильный ответ. О каком продукте идёт речь в загадке </w:t>
      </w:r>
      <w:r>
        <w:rPr>
          <w:rFonts w:cs="Times New Roman" w:ascii="Times New Roman" w:hAnsi="Times New Roman"/>
          <w:sz w:val="24"/>
          <w:szCs w:val="24"/>
        </w:rPr>
        <w:t>(максимум – 1 балл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родил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воде варилс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раствор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пределите  продукты  питания,  богатые:  а  –белками,  б –жирами,  в –  углеводами  и напишите соответствующую букву </w:t>
      </w:r>
      <w:r>
        <w:rPr>
          <w:rFonts w:cs="Times New Roman" w:ascii="Times New Roman" w:hAnsi="Times New Roman"/>
          <w:sz w:val="24"/>
          <w:szCs w:val="24"/>
        </w:rPr>
        <w:t>(максимум 1 балл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4106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о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Заполните  сравнительную  характеристику  свойств  хлопчатобумажных  и  льняных тканей,  используя  слова  для  справок:  более,  менее,  средние,  слабые,  значительные, выше и т.д </w:t>
      </w:r>
      <w:r>
        <w:rPr>
          <w:rFonts w:cs="Times New Roman" w:ascii="Times New Roman" w:hAnsi="Times New Roman"/>
          <w:sz w:val="24"/>
          <w:szCs w:val="24"/>
        </w:rPr>
        <w:t>(максимум – 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5080</wp:posOffset>
            </wp:positionH>
            <wp:positionV relativeFrom="paragraph">
              <wp:posOffset>267335</wp:posOffset>
            </wp:positionV>
            <wp:extent cx="5888355" cy="38360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836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Вставьте пропущенное слово в пословице </w:t>
      </w:r>
      <w:r>
        <w:rPr>
          <w:rFonts w:cs="Times New Roman" w:ascii="Times New Roman" w:hAnsi="Times New Roman"/>
          <w:sz w:val="24"/>
          <w:szCs w:val="24"/>
        </w:rPr>
        <w:t>(максимум – 1балл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акова _________________, такова на ней и рубах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Отметьте знаком “+“  правильный ответ </w:t>
      </w:r>
      <w:r>
        <w:rPr>
          <w:rFonts w:cs="Times New Roman" w:ascii="Times New Roman" w:hAnsi="Times New Roman"/>
          <w:sz w:val="24"/>
          <w:szCs w:val="24"/>
        </w:rPr>
        <w:t>(максимум 1 балл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метьте переплетение, у которого нити утка переплетаются через две нити основ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лотняно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аржево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атласно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атиново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спользуя ответ к заданию 5, изобразите данное переплетение, раскрасив клеточки,  используя  два цвета (максимум 2 балла).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1440</wp:posOffset>
                </wp:positionH>
                <wp:positionV relativeFrom="paragraph">
                  <wp:posOffset>110490</wp:posOffset>
                </wp:positionV>
                <wp:extent cx="244475" cy="266065"/>
                <wp:effectExtent l="19685" t="19685" r="311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60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7.2pt;margin-top:8.7pt;width:19.2pt;height:20.9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ть осно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1440</wp:posOffset>
                </wp:positionH>
                <wp:positionV relativeFrom="paragraph">
                  <wp:posOffset>156845</wp:posOffset>
                </wp:positionV>
                <wp:extent cx="244475" cy="2660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12.35pt;width:19.2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ть у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шин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тметьте знаком «+» все правильные ответы (один или несколько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максимум 1 балл) Механизмы регулировки в швейной машин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регулятор длины зигза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регулятор длины стеж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регулятор натяжения верхней ни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регулятор крепления лап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 регулятор ширины зигза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изготовления швейного издел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Установите соответствие между названием шва и условным обозначением </w:t>
      </w:r>
      <w:r>
        <w:rPr>
          <w:rFonts w:cs="Times New Roman" w:ascii="Times New Roman" w:hAnsi="Times New Roman"/>
          <w:sz w:val="24"/>
          <w:szCs w:val="24"/>
        </w:rPr>
        <w:t>(максимум 4 балл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тачной вразутюж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8755" cy="4356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40" r="-4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тачной взаутюж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33525" cy="42545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подгибку с открытым срез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54125" cy="4603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подгибку с закрытым срез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97660" cy="4349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Какие мерки записывают в половинном размере? </w:t>
      </w:r>
      <w:r>
        <w:rPr>
          <w:rFonts w:cs="Times New Roman" w:ascii="Times New Roman" w:hAnsi="Times New Roman"/>
          <w:sz w:val="24"/>
          <w:szCs w:val="24"/>
        </w:rPr>
        <w:t>(максимум 1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. Вам предложена юбка </w:t>
      </w:r>
      <w:r>
        <w:rPr>
          <w:rFonts w:cs="Times New Roman" w:ascii="Times New Roman" w:hAnsi="Times New Roman"/>
          <w:sz w:val="24"/>
          <w:szCs w:val="24"/>
        </w:rPr>
        <w:t>(максимум 6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берите одну из предложенных конструкций юбки, выполните её  эскиз, использу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ые цв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яма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линьева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ническа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ишите и внесите ответы в таблиц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олокнистому соста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декоративной отделке и фасонным измен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53995" cy="645604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8" r="1604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645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книстый состав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ая отделка и фасонные изменения: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задания школьного этапа всероссийской олимпиады школьников по технологии 2015/2016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– 90 минут. Максимум - 36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Вставьте пропущенное слово в высказывании Сократа (древнегреческий философ) </w:t>
      </w:r>
      <w:r>
        <w:rPr>
          <w:rFonts w:cs="Times New Roman" w:ascii="Times New Roman" w:hAnsi="Times New Roman"/>
          <w:sz w:val="24"/>
          <w:szCs w:val="24"/>
        </w:rPr>
        <w:t>(максимум 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ы живем не для того, чтобы __________, а едим для того, чтобы _____________.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Определите  продукты  питания,  богатые  витаминами:  А,  B  ,  C  и D,  напиши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тветствующую букву </w:t>
      </w:r>
      <w:r>
        <w:rPr>
          <w:rFonts w:cs="Times New Roman" w:ascii="Times New Roman" w:hAnsi="Times New Roman"/>
          <w:sz w:val="24"/>
          <w:szCs w:val="24"/>
        </w:rPr>
        <w:t>(максимум 1 балл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96915" cy="22218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Допишите  в схеме  классификации  супов пропущенные слова </w:t>
      </w:r>
      <w:r>
        <w:rPr>
          <w:rFonts w:cs="Times New Roman" w:ascii="Times New Roman" w:hAnsi="Times New Roman"/>
          <w:sz w:val="24"/>
          <w:szCs w:val="24"/>
        </w:rPr>
        <w:t>(максимум 3 балла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2395</wp:posOffset>
                </wp:positionH>
                <wp:positionV relativeFrom="paragraph">
                  <wp:posOffset>100330</wp:posOffset>
                </wp:positionV>
                <wp:extent cx="2411730" cy="4552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у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35.85pt;mso-wrap-distance-left:9.05pt;mso-wrap-distance-right:9.05pt;mso-wrap-distance-top:0pt;mso-wrap-distance-bottom:0pt;margin-top:7.9pt;mso-position-vertical-relative:text;margin-left:10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у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46225</wp:posOffset>
                </wp:positionH>
                <wp:positionV relativeFrom="paragraph">
                  <wp:posOffset>25400</wp:posOffset>
                </wp:positionV>
                <wp:extent cx="1052830" cy="23431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3360" cy="2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75pt;margin-top:2pt;width:82.85pt;height:1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985</wp:posOffset>
                </wp:positionH>
                <wp:positionV relativeFrom="paragraph">
                  <wp:posOffset>25400</wp:posOffset>
                </wp:positionV>
                <wp:extent cx="1169035" cy="234315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9280" cy="2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2pt;width:92pt;height:1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3395</wp:posOffset>
                </wp:positionH>
                <wp:positionV relativeFrom="paragraph">
                  <wp:posOffset>79375</wp:posOffset>
                </wp:positionV>
                <wp:extent cx="2411730" cy="3917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Холод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30.85pt;mso-wrap-distance-left:9.05pt;mso-wrap-distance-right:9.05pt;mso-wrap-distance-top:0pt;mso-wrap-distance-bottom:0pt;margin-top:6.25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Холод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2411730" cy="39179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30.85pt;mso-wrap-distance-left:9.05pt;mso-wrap-distance-right:9.05pt;mso-wrap-distance-top:0pt;mso-wrap-distance-bottom:0pt;margin-top:6.2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8810</wp:posOffset>
                </wp:positionH>
                <wp:positionV relativeFrom="paragraph">
                  <wp:posOffset>116205</wp:posOffset>
                </wp:positionV>
                <wp:extent cx="1270" cy="13906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pt;margin-top:9.15pt;width:0.05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25700</wp:posOffset>
                </wp:positionH>
                <wp:positionV relativeFrom="paragraph">
                  <wp:posOffset>116205</wp:posOffset>
                </wp:positionV>
                <wp:extent cx="269240" cy="28067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40" cy="2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pt;margin-top:9.15pt;width:21.2pt;height:2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0985</wp:posOffset>
                </wp:positionH>
                <wp:positionV relativeFrom="paragraph">
                  <wp:posOffset>116205</wp:posOffset>
                </wp:positionV>
                <wp:extent cx="237490" cy="28067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600" cy="2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9.15pt;width:18.6pt;height:2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0595</wp:posOffset>
                </wp:positionH>
                <wp:positionV relativeFrom="paragraph">
                  <wp:posOffset>116205</wp:posOffset>
                </wp:positionV>
                <wp:extent cx="1270" cy="13906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5pt;margin-top:9.15pt;width:0.05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26310</wp:posOffset>
                </wp:positionH>
                <wp:positionV relativeFrom="paragraph">
                  <wp:posOffset>116205</wp:posOffset>
                </wp:positionV>
                <wp:extent cx="1270" cy="6705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9.15pt;width:0.1pt;height:5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2510</wp:posOffset>
                </wp:positionH>
                <wp:positionV relativeFrom="paragraph">
                  <wp:posOffset>74930</wp:posOffset>
                </wp:positionV>
                <wp:extent cx="1872615" cy="4552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 квасе, кефире, свекольном отва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35.85pt;mso-wrap-distance-left:9.05pt;mso-wrap-distance-right:9.05pt;mso-wrap-distance-top:0pt;mso-wrap-distance-bottom:0pt;margin-top:5.9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 квасе, кефире, свекольном отва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15</wp:posOffset>
                </wp:positionH>
                <wp:positionV relativeFrom="paragraph">
                  <wp:posOffset>74930</wp:posOffset>
                </wp:positionV>
                <wp:extent cx="1811655" cy="33845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 бульонах и отвар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5pt;height:26.65pt;mso-wrap-distance-left:9.05pt;mso-wrap-distance-right:9.05pt;mso-wrap-distance-top:0pt;mso-wrap-distance-bottom:0pt;margin-top:5.9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 бульонах и отва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4705</wp:posOffset>
                </wp:positionH>
                <wp:positionV relativeFrom="paragraph">
                  <wp:posOffset>-404495</wp:posOffset>
                </wp:positionV>
                <wp:extent cx="1340485" cy="4394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06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лад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4.15pt;margin-top:-31.9pt;width:105.5pt;height:3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лад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</wp:posOffset>
                </wp:positionH>
                <wp:positionV relativeFrom="paragraph">
                  <wp:posOffset>58420</wp:posOffset>
                </wp:positionV>
                <wp:extent cx="1270" cy="20256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4.6pt;width:0.1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0595</wp:posOffset>
                </wp:positionH>
                <wp:positionV relativeFrom="paragraph">
                  <wp:posOffset>58420</wp:posOffset>
                </wp:positionV>
                <wp:extent cx="1270" cy="20256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85pt;margin-top:4.6pt;width:0.05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0520</wp:posOffset>
                </wp:positionH>
                <wp:positionV relativeFrom="paragraph">
                  <wp:posOffset>58420</wp:posOffset>
                </wp:positionV>
                <wp:extent cx="1270" cy="20256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pt;margin-top:4.6pt;width:0.1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27990</wp:posOffset>
                </wp:positionH>
                <wp:positionV relativeFrom="paragraph">
                  <wp:posOffset>-365125</wp:posOffset>
                </wp:positionV>
                <wp:extent cx="1340485" cy="4394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06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7pt;margin-top:-28.8pt;width:105.5pt;height:34.5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475</wp:posOffset>
                </wp:positionH>
                <wp:positionV relativeFrom="paragraph">
                  <wp:posOffset>-365125</wp:posOffset>
                </wp:positionV>
                <wp:extent cx="1340485" cy="4394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06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тёрт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5pt;margin-top:-28.8pt;width:105.5pt;height:3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тёрт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5990</wp:posOffset>
                </wp:positionH>
                <wp:positionV relativeFrom="paragraph">
                  <wp:posOffset>-365125</wp:posOffset>
                </wp:positionV>
                <wp:extent cx="1340485" cy="4394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06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pt;margin-top:-28.8pt;width:105.5pt;height:34.5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36065</wp:posOffset>
                </wp:positionH>
                <wp:positionV relativeFrom="paragraph">
                  <wp:posOffset>-365125</wp:posOffset>
                </wp:positionV>
                <wp:extent cx="1340485" cy="4394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064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лоч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95pt;margin-top:-28.8pt;width:105.5pt;height:3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лоч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Рассмотрите рисунок и ответьте на вопросы </w:t>
      </w:r>
      <w:r>
        <w:rPr>
          <w:rFonts w:cs="Times New Roman" w:ascii="Times New Roman" w:hAnsi="Times New Roman"/>
          <w:sz w:val="24"/>
          <w:szCs w:val="24"/>
        </w:rPr>
        <w:t>(максимум 2 балла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кое насекомое изображено на рисунке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ак  изображённое  на  рисунке  насекомое,  связано  с  текстильным производств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66845" cy="237109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а) 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Используя ответ задания 4, подпишите стадии развития насекомого. Укажите номер стадии,  благодаря  которой  в  этом  насекомом  нуждаются  люди,  связанные  с текстильным производством </w:t>
      </w:r>
      <w:r>
        <w:rPr>
          <w:rFonts w:cs="Times New Roman" w:ascii="Times New Roman" w:hAnsi="Times New Roman"/>
          <w:sz w:val="24"/>
          <w:szCs w:val="24"/>
        </w:rPr>
        <w:t>(максимум 6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Ответ: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Назовите швы, изображенные в таблице </w:t>
      </w:r>
      <w:r>
        <w:rPr>
          <w:rFonts w:cs="Times New Roman" w:ascii="Times New Roman" w:hAnsi="Times New Roman"/>
          <w:sz w:val="24"/>
          <w:szCs w:val="24"/>
        </w:rPr>
        <w:t>(максимум 6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836"/>
      </w:tblGrid>
      <w:tr>
        <w:trPr>
          <w:trHeight w:val="6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71525" cy="257175"/>
                  <wp:effectExtent l="0" t="0" r="0" b="0"/>
                  <wp:docPr id="3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40" r="-4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66800" cy="342900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33425" cy="25717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140" r="-4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28700" cy="352425"/>
                  <wp:effectExtent l="0" t="0" r="0" b="0"/>
                  <wp:docPr id="4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42950" cy="33337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108" r="-4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71525" cy="295275"/>
                  <wp:effectExtent l="0" t="0" r="0" b="0"/>
                  <wp:docPr id="4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122" r="-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Укажите в схеме названия групп комнатных растений по отношению к свету </w:t>
      </w:r>
      <w:r>
        <w:rPr>
          <w:rFonts w:cs="Times New Roman" w:ascii="Times New Roman" w:hAnsi="Times New Roman"/>
          <w:sz w:val="24"/>
          <w:szCs w:val="24"/>
        </w:rPr>
        <w:t>(максимум 3 балла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99125" cy="358394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образите условные обозначения символов правильного ухода за изделиями из ткани,  используя ряд предложенных символов </w:t>
      </w:r>
      <w:r>
        <w:rPr>
          <w:rFonts w:cs="Times New Roman" w:ascii="Times New Roman" w:hAnsi="Times New Roman"/>
          <w:sz w:val="24"/>
          <w:szCs w:val="24"/>
        </w:rPr>
        <w:t>(максимум 4 балла)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99560" cy="68008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фессиональная сухая чистка - 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тирка ручная - __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тбеливание разрешено любыми окисляющими отбеливателями- 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лажение при максимальной температуре утюга до 100°C - 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 Рассмотрите информацию в таблице, ответьте на вопросы </w:t>
      </w:r>
      <w:r>
        <w:rPr>
          <w:rFonts w:cs="Times New Roman" w:ascii="Times New Roman" w:hAnsi="Times New Roman"/>
          <w:sz w:val="24"/>
          <w:szCs w:val="24"/>
        </w:rPr>
        <w:t>(максимум 4 балла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кой вид рукоделия представлен в таблиц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йдите соответствие  схем и образц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3300" cy="761111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61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1 - ____;2 - ____; 3 - _____; 4 - 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. Вам предложны детали кроя юбки </w:t>
      </w:r>
      <w:r>
        <w:rPr>
          <w:rFonts w:cs="Times New Roman" w:ascii="Times New Roman" w:hAnsi="Times New Roman"/>
          <w:sz w:val="24"/>
          <w:szCs w:val="24"/>
        </w:rPr>
        <w:t>(максимум 6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дпишите на деталях кроя (рис.1) названия деталей и линии середины детале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,2,3,4,5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кажите конструкцию юбки и ее особенност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деталям кроя выполните эскиз юбки в цвете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2885" cy="308737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рис.1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скиз юб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2305" cy="529590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оретические задания школьного этапа всероссийской олимпиады школьников по технологии 2015/2016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– 90 минут. Максимум - 38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 Разъясните смысл фразеологизма «За семь верст киселя хлебать», дошедшего д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ших дней из истории Древней Руси </w:t>
      </w:r>
      <w:r>
        <w:rPr>
          <w:rFonts w:cs="Times New Roman" w:ascii="Times New Roman" w:hAnsi="Times New Roman"/>
          <w:sz w:val="24"/>
          <w:szCs w:val="24"/>
        </w:rPr>
        <w:t>(максимум 2 балла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Заполните в схеме классификации волокон недостающие наз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аксимум 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ов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12815" cy="412559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Выберите швы для обработки низа брюк, напишите их назва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ксимум 2 балл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8385" cy="165798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Дайте  описание  элемента  женского  костюма  –  боа,  о  котором  упоминается 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мане «Евгений Онегин» А.С.Пушкина (</w:t>
      </w:r>
      <w:r>
        <w:rPr>
          <w:rFonts w:cs="Times New Roman" w:ascii="Times New Roman" w:hAnsi="Times New Roman"/>
          <w:sz w:val="24"/>
          <w:szCs w:val="24"/>
        </w:rPr>
        <w:t>максимум 2 балла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7785</wp:posOffset>
            </wp:positionH>
            <wp:positionV relativeFrom="paragraph">
              <wp:posOffset>70485</wp:posOffset>
            </wp:positionV>
            <wp:extent cx="1414145" cy="2552065"/>
            <wp:effectExtent l="0" t="0" r="0" b="0"/>
            <wp:wrapTight wrapText="bothSides">
              <wp:wrapPolygon edited="0">
                <wp:start x="-143" y="0"/>
                <wp:lineTo x="-143" y="21457"/>
                <wp:lineTo x="-14541" y="21457"/>
                <wp:lineTo x="-14541" y="0"/>
                <wp:lineTo x="-143" y="0"/>
              </wp:wrapPolygon>
            </wp:wrapTight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5" r="946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"... Он счастлив, если ей накин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оа пушистый на плечо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вет: боа -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Проанализируйте предложенный перечень источников дохода,  выявите источники семейного бюджета. Все ли источники перечислены. Если не все, допишите недостающие </w:t>
      </w:r>
      <w:r>
        <w:rPr>
          <w:rFonts w:cs="Times New Roman" w:ascii="Times New Roman" w:hAnsi="Times New Roman"/>
          <w:sz w:val="24"/>
          <w:szCs w:val="24"/>
        </w:rPr>
        <w:t>(максимум 3 балла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- доходы от ценных бума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- выплаты и льготы из общественных организа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- доходы от других источ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- доходы от приусадебного участ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- доходы от предпринимательск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 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одпишите: к какому типу  относятся светильники (</w:t>
      </w:r>
      <w:r>
        <w:rPr>
          <w:rFonts w:cs="Times New Roman" w:ascii="Times New Roman" w:hAnsi="Times New Roman"/>
          <w:sz w:val="24"/>
          <w:szCs w:val="24"/>
        </w:rPr>
        <w:t>максимум 4 балла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3475" cy="183832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24200" cy="139065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39745" cy="182753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7695" cy="109982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_____________________________________________________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Отметьте знаком «+» правильный ответ </w:t>
      </w:r>
      <w:r>
        <w:rPr>
          <w:rFonts w:cs="Times New Roman" w:ascii="Times New Roman" w:hAnsi="Times New Roman"/>
          <w:sz w:val="24"/>
          <w:szCs w:val="24"/>
        </w:rPr>
        <w:t>(максимум 1 балл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 xml:space="preserve">Тепловое действие электрического тока используется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енератор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лектродвигателя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рансформатор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лектроутю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Найдите соответствие маркировки товара </w:t>
      </w:r>
      <w:r>
        <w:rPr>
          <w:rFonts w:cs="Times New Roman" w:ascii="Times New Roman" w:hAnsi="Times New Roman"/>
          <w:sz w:val="24"/>
          <w:szCs w:val="24"/>
        </w:rPr>
        <w:t>(максимум 3 балла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расскажет маркировка товаров, указанная в таблиц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62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и маркиров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71855" cy="704850"/>
                  <wp:effectExtent l="0" t="0" r="0" b="0"/>
                  <wp:docPr id="5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66" r="-5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ля Мебиуса», означает, что материал, из которого изготовлена упаковка, может быть переработан, или что упаковка частично или полностью изготовлена из вторичного сырь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14375" cy="619125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DerGrunePunkt». Зелёная точка. С 1990 года ставится на упаковочных материалах, и означает, что компания производитель даёт гарантию приёма и вторичной переработки маркированного упаковочного материал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48690" cy="1021080"/>
                  <wp:effectExtent l="0" t="0" r="0" b="0"/>
                  <wp:docPr id="5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перерабатываемого пластика. Этот знак ставится на всех видах полимерных упаковок. Пластиковая упаковка подразделяется на 7 видов пластмасс, для каждого из них существуют свой цифровой символ, который производители наносят с целью информирования о типе материала, возможностях его переработ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1 -____; 2 - ______; 3  - 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маркировка товара указывает на то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Определите по  снимкам названия народных промыслов. Подпишите их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я слова для справок</w:t>
      </w:r>
      <w:r>
        <w:rPr>
          <w:rFonts w:cs="Times New Roman" w:ascii="Times New Roman" w:hAnsi="Times New Roman"/>
          <w:sz w:val="24"/>
          <w:szCs w:val="24"/>
        </w:rPr>
        <w:t xml:space="preserve">: ростовская финифть; палехская миниатю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ковская  игрушка;федоскинская миниатюра; конаковский фаянс (максимум 5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44920" cy="1974850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. Вам предложены выкройка изделия и образцы ткани </w:t>
      </w:r>
      <w:r>
        <w:rPr>
          <w:rFonts w:cs="Times New Roman" w:ascii="Times New Roman" w:hAnsi="Times New Roman"/>
          <w:sz w:val="24"/>
          <w:szCs w:val="24"/>
        </w:rPr>
        <w:t>(максимум 6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дпишите отмеченные  линии на чертеже (1,2,3,4,5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эскиз изделия, согласно выкрой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ерите рекомендуемый образец ткани (из предложенных образцов 6х6 см) для своей модели, наклейте и подпишите название ткани или ее сост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кройка                                                         2. эск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01440" cy="6197600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волокнистый состав ткани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9225" cy="2774950"/>
            <wp:effectExtent l="0" t="0" r="0" b="0"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оретические задания школьного этапа всероссийской олимпиады школьников по технологии 2015/2016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минация «Культура дома и декоративно-прикладн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– 90 минут. Максимум - 38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Вставьте  пропущенные слова в высказывание  Майкла Фелпса  </w:t>
      </w:r>
      <w:r>
        <w:rPr>
          <w:rFonts w:cs="Times New Roman" w:ascii="Times New Roman" w:hAnsi="Times New Roman"/>
          <w:sz w:val="24"/>
          <w:szCs w:val="24"/>
        </w:rPr>
        <w:t>(америка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вец, Абсолютный рекордсмен по количеству наград (22) в истории Олимпийск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) (максимум 2 балл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Мир не стоит на месте, и космические__________________могут помочь перей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ивным рекордам на новый, сверхуровень. Мой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ел испытания в десятках лабораторий, в его состав входит элемент, котор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ет принять идеальное положение в воде. Но плывет и устанавлива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рды все равно челове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Подпишите схемы переплетений </w:t>
      </w:r>
      <w:r>
        <w:rPr>
          <w:rFonts w:cs="Times New Roman" w:ascii="Times New Roman" w:hAnsi="Times New Roman"/>
          <w:sz w:val="24"/>
          <w:szCs w:val="24"/>
        </w:rPr>
        <w:t>(максимум 2 балла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87925" cy="222885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Определите по рисункам виды рукоделия и подпишите их (максимум 6 баллов). Напишите откуда пришли </w:t>
      </w:r>
      <w:r>
        <w:rPr/>
        <w:t>и получили широкое распространение в России эти виды тех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26235" cy="1786890"/>
                  <wp:effectExtent l="0" t="0" r="0" b="0"/>
                  <wp:docPr id="6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4920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01470" cy="1786890"/>
                  <wp:effectExtent l="0" t="0" r="0" b="0"/>
                  <wp:docPr id="6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48765" cy="1786255"/>
                  <wp:effectExtent l="0" t="0" r="0" b="0"/>
                  <wp:docPr id="6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а) техника: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ие корни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хника: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ие корни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техника: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ие корни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Назовите швы, которые используются в пошиве предложенного изделия (рис.1) </w:t>
      </w:r>
      <w:r>
        <w:rPr>
          <w:rFonts w:cs="Times New Roman" w:ascii="Times New Roman" w:hAnsi="Times New Roman"/>
          <w:sz w:val="24"/>
          <w:szCs w:val="24"/>
        </w:rPr>
        <w:t>(максимум 6 баллов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70220" cy="4932045"/>
            <wp:effectExtent l="0" t="0" r="0" b="0"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Назовите линии соединения  деталей, которые изображены на рис.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максимум 5 баллов)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___________________________________; 2.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____________________________________; 4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Установите соответствие между представленными на эскизах силуэтами одеж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временными периодами моды, используя справки </w:t>
      </w:r>
      <w:r>
        <w:rPr>
          <w:rFonts w:cs="Times New Roman" w:ascii="Times New Roman" w:hAnsi="Times New Roman"/>
          <w:sz w:val="24"/>
          <w:szCs w:val="24"/>
        </w:rPr>
        <w:t>(максимум 5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6 г.,1895г.,1912г., 1850г, 188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71870" cy="2040890"/>
            <wp:effectExtent l="0" t="0" r="0" b="0"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Рассчитайте расход ткани на платье типа «футляр» без рук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 52 размера (пр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ирине ткани не меньше140 см), если длина платья – 90см </w:t>
      </w:r>
      <w:r>
        <w:rPr>
          <w:rFonts w:cs="Times New Roman" w:ascii="Times New Roman" w:hAnsi="Times New Roman"/>
          <w:sz w:val="24"/>
          <w:szCs w:val="24"/>
        </w:rPr>
        <w:t>(максимум 2 балла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445</wp:posOffset>
            </wp:positionH>
            <wp:positionV relativeFrom="paragraph">
              <wp:posOffset>1905</wp:posOffset>
            </wp:positionV>
            <wp:extent cx="1584325" cy="3352165"/>
            <wp:effectExtent l="0" t="0" r="0" b="0"/>
            <wp:wrapSquare wrapText="bothSides"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7" r="1438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расх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: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Для  швейного  производства  используется  современное  оборудование  -  пресс    (см. рис.)  для  дублирования  деталей  кроя  и  полуфабрикатов.  Опишите дан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ую  операцию в швейном производстве </w:t>
      </w:r>
      <w:r>
        <w:rPr>
          <w:rFonts w:cs="Times New Roman" w:ascii="Times New Roman" w:hAnsi="Times New Roman"/>
          <w:sz w:val="24"/>
          <w:szCs w:val="24"/>
        </w:rPr>
        <w:t>(максимум 3 балла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70630" cy="2350770"/>
            <wp:effectExtent l="0" t="0" r="0" b="0"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метьте знаком «+» правильный ответ </w:t>
      </w:r>
      <w:r>
        <w:rPr>
          <w:rFonts w:cs="Times New Roman" w:ascii="Times New Roman" w:hAnsi="Times New Roman"/>
          <w:sz w:val="24"/>
          <w:szCs w:val="24"/>
        </w:rPr>
        <w:t>(максимум 1 балл)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требитель электрической энергии оплачив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щую мощность используемых электроприбо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пряжение семь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сход энергии за определённое врем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сход энергии за каждого члена семь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. Вам предложены детали кроя платья и образцы ткани </w:t>
      </w:r>
      <w:r>
        <w:rPr>
          <w:rFonts w:cs="Times New Roman" w:ascii="Times New Roman" w:hAnsi="Times New Roman"/>
          <w:sz w:val="24"/>
          <w:szCs w:val="24"/>
        </w:rPr>
        <w:t>(максимум 6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дпишите детали и линии (1,2,3,4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полните эскиз платья, согласно деталям кро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берите рекомендуемый образец ткани (из предложенных образцов 6х6 см) для сво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, наклейте и подпишите название ткани или ее состав.</w:t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30645" cy="7485380"/>
            <wp:effectExtent l="0" t="0" r="0" b="0"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645" cy="748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00:00Z</dcterms:created>
  <dc:creator>ЕЛЕНА</dc:creator>
  <dc:description/>
  <cp:keywords/>
  <dc:language>en-US</dc:language>
  <cp:lastModifiedBy>02</cp:lastModifiedBy>
  <dcterms:modified xsi:type="dcterms:W3CDTF">2015-10-01T12:32:00Z</dcterms:modified>
  <cp:revision>21</cp:revision>
  <dc:subject/>
  <dc:title/>
</cp:coreProperties>
</file>